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25pt;height:58.05pt" filled="f" o:ole="">
            <v:imagedata r:id="rId3" o:title=""/>
          </v:shape>
          <o:OLEObject Type="Embed" ProgID="" ShapeID="ole_rId2" DrawAspect="Content" ObjectID="_843458735" r:id="rId2"/>
        </w:object>
      </w:r>
      <w:r>
        <w:rPr>
          <w:b/>
        </w:rPr>
        <w:t xml:space="preserve"> </w:t>
      </w:r>
      <w:r>
        <w:rPr>
          <w:b/>
          <w:sz w:val="36"/>
        </w:rPr>
        <w:t>ZAKŁAD  BADAŃ GEOLOGICZNYCH</w:t>
      </w:r>
    </w:p>
    <w:p>
      <w:pPr>
        <w:pStyle w:val="Header"/>
        <w:tabs>
          <w:tab w:val="clear" w:pos="4536"/>
          <w:tab w:val="clear" w:pos="9072"/>
        </w:tabs>
        <w:ind w:left="-284" w:right="-171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87-100 TORUŃ, ul. Ogrodowa 16 tel. 56 6228995, 603126079, kwiatkowski@geogrunt-torun.pl</w:t>
      </w:r>
    </w:p>
    <w:p>
      <w:pPr>
        <w:pStyle w:val="Normal"/>
        <w:jc w:val="center"/>
        <w:rPr/>
      </w:pPr>
      <w:r>
        <w:rPr/>
        <w:t>Regon 870515839,  NIP 879-11-58-893    Konto PKO II/O Toruń  83 1020 5011 0000 9402 0013 5087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4953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pt" to="449.55pt,3.9pt" stroked="t" o:allowincell="f" style="position:absolute">
                <v:stroke color="green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rPr/>
      </w:pPr>
      <w:r>
        <w:rPr>
          <w:b w:val="false"/>
          <w:sz w:val="20"/>
        </w:rPr>
        <w:t>Inwestor:</w:t>
      </w:r>
      <w:r>
        <w:rPr>
          <w:sz w:val="20"/>
        </w:rPr>
        <w:t xml:space="preserve"> Powiat Wąbrzeski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shd w:fill="DFDFDF" w:val="clear"/>
        <w:jc w:val="center"/>
        <w:rPr>
          <w:sz w:val="18"/>
        </w:rPr>
      </w:pPr>
      <w:r>
        <w:rPr>
          <w:i/>
          <w:sz w:val="18"/>
        </w:rPr>
        <w:t xml:space="preserve">87-200 Wąbrzeźno, ul. Wolności 44 </w:t>
      </w:r>
    </w:p>
    <w:p>
      <w:pPr>
        <w:pStyle w:val="Heading4"/>
        <w:ind w:left="0" w:hanging="0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Heading4"/>
        <w:spacing w:lineRule="auto" w:line="360"/>
        <w:ind w:left="0" w:hanging="0"/>
        <w:rPr>
          <w:sz w:val="52"/>
        </w:rPr>
      </w:pPr>
      <w:r>
        <w:rPr>
          <w:sz w:val="52"/>
        </w:rPr>
        <w:t>OPINIA GEOTECHNICZNA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 xml:space="preserve">Obiekt: </w:t>
      </w:r>
      <w:r>
        <w:rPr>
          <w:rFonts w:cs="Arial" w:ascii="Arial" w:hAnsi="Arial"/>
          <w:b/>
          <w:sz w:val="34"/>
        </w:rPr>
        <w:t>rozbudowa Zespołu Szkół Zawodowych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>Położenie:</w:t>
      </w:r>
      <w:r>
        <w:rPr>
          <w:rFonts w:cs="Arial" w:ascii="Arial" w:hAnsi="Arial"/>
          <w:b/>
          <w:sz w:val="34"/>
        </w:rPr>
        <w:t xml:space="preserve"> Wąbrzeźno, ul. Żeromskiego 6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3686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1045</wp:posOffset>
                </wp:positionH>
                <wp:positionV relativeFrom="paragraph">
                  <wp:posOffset>-116840</wp:posOffset>
                </wp:positionV>
                <wp:extent cx="838200" cy="3422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gz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.95pt;mso-wrap-distance-left:9.05pt;mso-wrap-distance-right:9.05pt;mso-wrap-distance-top:0pt;mso-wrap-distance-bottom:0pt;margin-top:-9.2pt;mso-position-vertical-relative:text;margin-left:35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gz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368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09"/>
        <w:gridCol w:w="2268"/>
        <w:gridCol w:w="1843"/>
      </w:tblGrid>
      <w:tr>
        <w:trPr>
          <w:trHeight w:val="5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o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er uprawnień CUG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36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mgr T. Fli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0707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olog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H. Kwiatkowsk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07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oruń, maj 2018r</w:t>
      </w:r>
    </w:p>
    <w:p>
      <w:pPr>
        <w:pStyle w:val="Footer"/>
        <w:tabs>
          <w:tab w:val="clear" w:pos="4536"/>
          <w:tab w:val="right" w:pos="9072" w:leader="none"/>
        </w:tabs>
        <w:ind w:left="284" w:hanging="0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670</wp:posOffset>
                </wp:positionH>
                <wp:positionV relativeFrom="paragraph">
                  <wp:posOffset>31115</wp:posOffset>
                </wp:positionV>
                <wp:extent cx="5397500" cy="508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7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.45pt" to="437.05pt,2.8pt" stroked="t" o:allowincell="f" style="position:absolute;flip:x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ind w:left="284" w:hanging="0"/>
        <w:jc w:val="both"/>
        <w:rPr/>
      </w:pPr>
      <w:r>
        <w:rPr>
          <w:sz w:val="16"/>
          <w:u w:val="single"/>
        </w:rPr>
        <w:t>Polecamy usługi</w:t>
      </w:r>
      <w:r>
        <w:rPr>
          <w:sz w:val="16"/>
        </w:rPr>
        <w:t>: wykonywanie dokumentacji geologiczno-inżynierskich, hydrogeologicznych, wierceń geologiczno-inżynierskich, ekspertyz geotechnicznych oraz obsługę geotechniczną budowy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IS  TREŚCI</w:t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828" w:hanging="382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I.</w:t>
            <w:tab/>
            <w:t>WSTĘP</w:t>
            <w:tab/>
          </w:r>
          <w:hyperlink w:anchor="__RefHeading___Toc491072339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.</w:t>
            <w:tab/>
            <w:t>ZAKRES PRAC I BADAŃ</w:t>
            <w:tab/>
          </w:r>
          <w:hyperlink w:anchor="__RefHeading___Toc4910723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II.</w:t>
            <w:tab/>
            <w:t>BUDOWA GEOLOGICZNA I WARUNKI HYDROGEOLOGICZNE</w:t>
            <w:tab/>
          </w:r>
          <w:hyperlink w:anchor="__RefHeading___Toc4910723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IV.</w:t>
            <w:tab/>
            <w:t>GEOTECHNICZNA CHARAKTERYSTYKA GRUNTÓW</w:t>
            <w:tab/>
          </w:r>
          <w:hyperlink w:anchor="__RefHeading___Toc4910723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8891" w:leader="dot"/>
            </w:tabs>
            <w:ind w:left="426" w:hanging="426"/>
            <w:rPr>
              <w:lang w:val="en-US"/>
            </w:rPr>
          </w:pPr>
          <w:r>
            <w:rPr>
              <w:lang w:val="en-US"/>
            </w:rPr>
            <w:t>V.</w:t>
            <w:tab/>
            <w:t>PODSUMOWANIE I WNIOSKI</w:t>
            <w:tab/>
          </w:r>
          <w:hyperlink w:anchor="__RefHeading___Toc491072343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ind w:left="426" w:hanging="426"/>
        <w:rPr>
          <w:rFonts w:ascii="Arial" w:hAnsi="Arial" w:cs="Arial"/>
          <w:b/>
          <w:b/>
          <w:i/>
          <w:i/>
          <w:caps/>
          <w:sz w:val="24"/>
          <w:lang w:val="en-US"/>
        </w:rPr>
      </w:pPr>
      <w:r>
        <w:rPr>
          <w:rFonts w:cs="Arial" w:ascii="Arial" w:hAnsi="Arial"/>
          <w:b/>
          <w:i/>
          <w:caps/>
          <w:sz w:val="24"/>
          <w:lang w:val="en-US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 GRAFICZNE                                                                               Zał. nr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pa dokumentacyjna </w:t>
        <w:tab/>
        <w:t>1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/>
      </w:pPr>
      <w:r>
        <w:rPr>
          <w:rFonts w:cs="Arial" w:ascii="Arial" w:hAnsi="Arial"/>
          <w:sz w:val="24"/>
        </w:rPr>
        <w:t>Objaśnienia znaków i symboli</w:t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genda z tabelą parametrów </w:t>
        <w:tab/>
        <w:t>3</w:t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right" w:pos="8931" w:leader="dot"/>
        </w:tabs>
        <w:ind w:right="-3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krój geotechniczny </w:t>
        <w:tab/>
        <w:t>4</w:t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hanging="2835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"/>
        <w:ind w:left="3828" w:hanging="2835"/>
        <w:rPr>
          <w:i/>
          <w:i/>
          <w:sz w:val="23"/>
        </w:rPr>
      </w:pPr>
      <w:r>
        <w:rPr>
          <w:i/>
          <w:sz w:val="23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0" w:name="__RefHeading___Toc491072339"/>
      <w:bookmarkEnd w:id="0"/>
      <w:r>
        <w:rPr>
          <w:sz w:val="24"/>
        </w:rPr>
        <w:t>WSTĘP</w:t>
      </w:r>
    </w:p>
    <w:p>
      <w:pPr>
        <w:pStyle w:val="Contents1"/>
        <w:spacing w:before="0" w:after="0"/>
        <w:rPr>
          <w:caps w:val="false"/>
          <w:smallCaps w:val="false"/>
        </w:rPr>
      </w:pPr>
      <w:r>
        <w:rPr>
          <w:rFonts w:eastAsia="Arial"/>
          <w:b w:val="false"/>
          <w:caps w:val="false"/>
          <w:smallCaps w:val="false"/>
        </w:rPr>
        <w:t xml:space="preserve"> </w:t>
      </w:r>
    </w:p>
    <w:p>
      <w:pPr>
        <w:pStyle w:val="Tekstpodstawowy2"/>
        <w:spacing w:lineRule="auto" w:line="360"/>
        <w:rPr/>
      </w:pPr>
      <w:r>
        <w:rPr/>
        <w:t xml:space="preserve">Opinię opracowano w oparciu o umowę zawartą w dniu 29.05.2018 pomiędzy Powiatem Wąbrzeskim i Zakładem Badań Geologicznych GEOGRUNT. Jej celem jest rozpoznanie i przedstawienie warunków gruntowo-wodnych, dla potrzeb projektowania budynku dydaktycznego Zespołu Szkół Zawodowych w Wąbrzeźnie. Będzie to obiekt dwukondygnacyjny, niepodpiwniczony, o konstrukcji tradycyjnej, posadowiony na ławach fundamentowych, opartych w gruncie nośnym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rozpoznania geotechnicznego ustalono: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dzaj i stan gruntów zalegających w podłożu fundamentów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ębokość występowania wody gruntowej,</w:t>
      </w:r>
    </w:p>
    <w:p>
      <w:pPr>
        <w:pStyle w:val="Normal"/>
        <w:numPr>
          <w:ilvl w:val="0"/>
          <w:numId w:val="9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ki wykonawstwa robót ziemnych,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ci parametrów geotechnicznych gruntów, zgodnie z  normą  PN 81/B-03020 niezbędne do obliczeń statycznych.</w:t>
      </w:r>
    </w:p>
    <w:p>
      <w:pPr>
        <w:pStyle w:val="Tekstpodstawowy2"/>
        <w:spacing w:lineRule="auto" w:line="360"/>
        <w:rPr/>
      </w:pPr>
      <w:r>
        <w:rPr/>
        <w:t xml:space="preserve">Opinię opracowano zgodnie z Rozporządzeniem Min. T. B. i G M. z dnia 25.04.2012r w sprawie ustalania geotechnicznych warunków posadowienia obiektów budowlanych (Dz. U.  z dnia 27.04.2012 poz. 463) oraz w oparciu o normę PN-B-02479. Zgodnie z § 4 p. 3 tego rozporządzenia i p. 2.2 normy, projektowany obiekt należy do II kategorii geotechnicz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9"/>
        </w:tabs>
        <w:ind w:left="284" w:hanging="284"/>
        <w:rPr>
          <w:sz w:val="24"/>
        </w:rPr>
      </w:pPr>
      <w:bookmarkStart w:id="1" w:name="__RefHeading___Toc491072340"/>
      <w:bookmarkEnd w:id="1"/>
      <w:r>
        <w:rPr>
          <w:sz w:val="24"/>
        </w:rPr>
        <w:t>ZAKRES PRAC I BADAŃ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Tekstpodstawowy2"/>
        <w:tabs>
          <w:tab w:val="clear" w:pos="1560"/>
        </w:tabs>
        <w:spacing w:lineRule="auto" w:line="360"/>
        <w:rPr/>
      </w:pPr>
      <w:r>
        <w:rPr/>
        <w:t xml:space="preserve">W ramach prac terenowych w maju 2018r wykonano 3 otwor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89mm do głębokości 6m. W trakcie wiercenia prowadzono bieżące badania makroskopowe gruntów zgodnie z normą PN-74/B-04452, w tym badania penetrometrem wciskowym PW-1. Prowadzono również obserwacje wody gruntowej. Rzędne wysokościowe otworów uzyskano drogą niwelacji technicznej dowiązanej do reperu</w:t>
      </w:r>
      <w:r>
        <w:rPr>
          <w:u w:val="single"/>
        </w:rPr>
        <w:t xml:space="preserve"> </w:t>
      </w:r>
      <w:r>
        <w:rPr/>
        <w:t xml:space="preserve">roboczego – pokrywy studni rewizyjnej na kanale deszczowym </w:t>
      </w:r>
      <w:r>
        <w:rPr>
          <w:rFonts w:eastAsia="Symbol" w:cs="Symbol" w:ascii="Symbol" w:hAnsi="Symbol"/>
        </w:rPr>
        <w:t></w:t>
      </w:r>
      <w:r>
        <w:rPr/>
        <w:t xml:space="preserve">150. Wysokość tego punktu H=108,06m npm odczytano z planu. </w:t>
      </w:r>
    </w:p>
    <w:p>
      <w:pPr>
        <w:pStyle w:val="Tekstpodstawowy2"/>
        <w:spacing w:lineRule="auto" w:line="360"/>
        <w:rPr/>
      </w:pPr>
      <w:r>
        <w:rPr/>
        <w:t xml:space="preserve">Wyniki badań i pomiarów przedstawiono na przekroju geotechnicznym (zał. 4), na legendzie z tabelą parametrów (zał. 3), oraz w części opisowej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Heading1"/>
        <w:numPr>
          <w:ilvl w:val="0"/>
          <w:numId w:val="6"/>
        </w:numPr>
        <w:tabs>
          <w:tab w:val="clear" w:pos="709"/>
        </w:tabs>
        <w:jc w:val="both"/>
        <w:rPr>
          <w:sz w:val="24"/>
        </w:rPr>
      </w:pPr>
      <w:bookmarkStart w:id="2" w:name="__RefHeading___Toc491072341"/>
      <w:bookmarkEnd w:id="2"/>
      <w:r>
        <w:rPr>
          <w:sz w:val="24"/>
        </w:rPr>
        <w:t>BUDOWA GEOLOGICZNA I WARUNKI HYDROGEOLOG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opiniowanym podłożu, do głębokości rozpoznanej otworami badawczymi, występują utwory czwartorzędowe holoceńskie i plejstoceńskie</w:t>
      </w:r>
      <w:r>
        <w:rPr>
          <w:i/>
          <w:sz w:val="24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Holocen</w:t>
      </w:r>
      <w:r>
        <w:rPr>
          <w:i/>
          <w:sz w:val="24"/>
        </w:rPr>
        <w:t xml:space="preserve"> </w:t>
      </w:r>
      <w:r>
        <w:rPr>
          <w:rFonts w:cs="Arial" w:ascii="Arial" w:hAnsi="Arial"/>
          <w:sz w:val="24"/>
        </w:rPr>
        <w:t>reprezentują  nasypy pokrywające badany teren warstwą o miąższości 0,3-0,7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iżej występują osady plejstoceńskie reprezentowane przez lodowcowe gliny zwałowe (morenowe). Nie przewiercono ich do głębokości 6m. W otworze 1 na stropie glin, w przelocie 0,4-0,7m stwierdzono piaski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odyText2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Tekstpodstawowy2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4"/>
        </w:numPr>
        <w:tabs>
          <w:tab w:val="clear" w:pos="709"/>
        </w:tabs>
        <w:jc w:val="both"/>
        <w:rPr>
          <w:sz w:val="24"/>
        </w:rPr>
      </w:pPr>
      <w:bookmarkStart w:id="3" w:name="__RefHeading___Toc491072342"/>
      <w:bookmarkEnd w:id="3"/>
      <w:r>
        <w:rPr>
          <w:sz w:val="24"/>
        </w:rPr>
        <w:t>GEOTECHNICZNA CHARAKTERYSTYKA GRUNTÓ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spacing w:lineRule="auto" w:line="360"/>
        <w:rPr/>
      </w:pPr>
      <w:r>
        <w:rPr/>
        <w:t>Grunty stwierdzone w dokumentowanym podłożu, należą zgodnie z normą PN-86/B-02480, do naturalnych rodzimych mineralnych i nasypowych. Z podziału na warstwy i z charakterystyki geotechnicznej wyłączono nasypy ze względu na ich małą miąższość. Grunty rodzime mineralne spoiste należą zgodnie z p. 1.4.6 normy PN-81/B-03020 do grupy konsolidacyjnej B (spoiste morenowe nie skonsolidowane). Podzielono je na dwie warstwy geotechniczne, w oparciu o ich zróżnicowaną konsystencję. Wartości parametru wiodącego - stopnia plastyczności (I</w:t>
      </w:r>
      <w:r>
        <w:rPr>
          <w:vertAlign w:val="subscript"/>
        </w:rPr>
        <w:t>L</w:t>
      </w:r>
      <w:r>
        <w:rPr/>
        <w:t>) oznaczono metodą A wg. PN-81/B-03020 tj. na podstawie bezpośrednich badań w terenie. Inne niezbędne do obliczeń statycznych parametry tj. gęstość objętościową (</w:t>
      </w:r>
      <w:r>
        <w:rPr>
          <w:rFonts w:eastAsia="Symbol" w:cs="Symbol" w:ascii="Symbol" w:hAnsi="Symbol"/>
        </w:rPr>
        <w:t></w:t>
      </w:r>
      <w:r>
        <w:rPr/>
        <w:t>) spójność (c</w:t>
      </w:r>
      <w:r>
        <w:rPr>
          <w:vertAlign w:val="subscript"/>
        </w:rPr>
        <w:t>u</w:t>
      </w:r>
      <w:r>
        <w:rPr/>
        <w:t>), kąt tarcia wewnętrznego (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u</w:t>
      </w:r>
      <w:r>
        <w:rPr/>
        <w:t>) i edometryczny moduł ściśliwości pierwotnej (M</w:t>
      </w:r>
      <w:r>
        <w:rPr>
          <w:vertAlign w:val="subscript"/>
        </w:rPr>
        <w:t>0</w:t>
      </w:r>
      <w:r>
        <w:rPr/>
        <w:t>), wyznaczono z tabel i wykresów zależności pomiędzy tymi parametrami, a cechami wiodącymi, podanymi w normie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u w:val="single"/>
        </w:rPr>
        <w:t>Warstwa I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Zaliczono do niej gliny piaszczyste wilgotne, twardoplastyczne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15</w:t>
      </w:r>
      <w:r>
        <w:rPr>
          <w:rFonts w:cs="Arial" w:ascii="Arial" w:hAnsi="Arial"/>
          <w:sz w:val="24"/>
        </w:rPr>
        <w:t>. Na stropie warstwy lokalnie występują piaski drob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Warstwa Ib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Obejmuje ona gliny piaszczyste wilgotne, twardoplastyczne na pograniczu plastycznych, o wartości charakterystycznej stopnia plastyczności I</w:t>
      </w:r>
      <w:r>
        <w:rPr>
          <w:rFonts w:cs="Arial" w:ascii="Arial" w:hAnsi="Arial"/>
          <w:sz w:val="24"/>
          <w:vertAlign w:val="subscript"/>
        </w:rPr>
        <w:t>L</w:t>
      </w:r>
      <w:r>
        <w:rPr>
          <w:rFonts w:cs="Arial" w:ascii="Arial" w:hAnsi="Arial"/>
          <w:sz w:val="24"/>
          <w:vertAlign w:val="superscript"/>
        </w:rPr>
        <w:t>(n)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>0,25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ty spoiste należą do wysadzinowych i łatwo rozmakają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W tabeli na legendzie do przekroju (zał. graf. nr 3), zestawiono wartości charakterystyczne i obliczeniowe parametrów geotechnicznych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gruntów wydzielonych warstw, oraz ich współczynniki materiał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5"/>
        </w:numPr>
        <w:tabs>
          <w:tab w:val="clear" w:pos="709"/>
        </w:tabs>
        <w:rPr>
          <w:sz w:val="24"/>
        </w:rPr>
      </w:pPr>
      <w:bookmarkStart w:id="4" w:name="__RefHeading___Toc491072343"/>
      <w:r>
        <w:rPr>
          <w:sz w:val="24"/>
        </w:rPr>
        <w:t>PODSUMOWANIE I WNIOSKI</w:t>
      </w:r>
      <w:bookmarkEnd w:id="4"/>
      <w:r>
        <w:rPr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W wyniku przeprowadzonych badań stwierdzono, że warunki gruntowo-wodne umożliwiają realizację projektowanej inwestycji. Zgodnie z §4.1 „Rozporządzenia Min. T. B. i G M. z dnia 25.04.2012r w sprawie ustalania geotechnicznych warunków posadowienia obiektów budowlanych” (Dz. U. z dnia 27.04.2012 poz. 463) w opiniowanym podłożu panują proste warunki gruntowe. Woda gruntowa (sączenia w glinach) występuje poniżej poziomu posadowienia fundamentów.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Tekstpodstawowy2"/>
        <w:numPr>
          <w:ilvl w:val="0"/>
          <w:numId w:val="8"/>
        </w:numPr>
        <w:tabs>
          <w:tab w:val="clear" w:pos="1560"/>
        </w:tabs>
        <w:spacing w:lineRule="auto" w:line="360"/>
        <w:rPr/>
      </w:pPr>
      <w:r>
        <w:rPr/>
        <w:t>Pod warstwą nasypów niebudowlanych o miąższości 0,3-0,7m występują gliny piaszczyste warstwy Ia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>=0,15. Na głębokości 2m zalegają gliny piaszczyste warstwy Ib o I</w:t>
      </w:r>
      <w:r>
        <w:rPr>
          <w:vertAlign w:val="subscript"/>
        </w:rPr>
        <w:t>L</w:t>
      </w:r>
      <w:r>
        <w:rPr>
          <w:vertAlign w:val="superscript"/>
        </w:rPr>
        <w:t>(n)</w:t>
      </w:r>
      <w:r>
        <w:rPr/>
        <w:t xml:space="preserve">=0,25, a poniżej 3m ponownie gliny piaszczyste warstwy Ia. </w:t>
      </w:r>
    </w:p>
    <w:p>
      <w:pPr>
        <w:pStyle w:val="Tekstpodstawowy2"/>
        <w:tabs>
          <w:tab w:val="clear" w:pos="1560"/>
        </w:tabs>
        <w:rPr/>
      </w:pPr>
      <w:r>
        <w:rPr/>
      </w:r>
    </w:p>
    <w:p>
      <w:pPr>
        <w:pStyle w:val="BodyText22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da gruntowa występuje w postaci słabych sączeń w glinach poniżej głębokości 2,5m.</w:t>
      </w:r>
    </w:p>
    <w:p>
      <w:pPr>
        <w:pStyle w:val="BodyText2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amenty budynku będą posadowione w glinach piaszczystych warstwy Ia. Z względu na ich podatność na wzrost wilgotności, w warunkach naruszenia naturalnej struktury gruntu, prace ziemne należy prowadzić zgodnie z poniższymi zaleceniami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łębienie wykopów sprzętem mechanicznym zakończyć ok. 10cm powyżej projektowanego poziomu posadowienia, pozostawioną w dnie warstwę ochronną wybrać narzędziami ręcznymi, bezpośrednio przed przystąpieniem do fundamentowania,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4"/>
        </w:rPr>
        <w:t>otwartych wykopów nie należy pozostawiać na dłuższy okres, szczególnie zimowy, w czasie którego mogłoby nastąpić przemoczenie, lub przemarznięcie gruntów (umowna głębokość przemarzania wynosi tu h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=1,1m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ystkie ewentualnie rozmoczone, bądź naruszone partie gruntu należy wybrać narzędziami ręcznymi i zastąpić chudym betonem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fundamentami zaleca się ułożyć warstwę chudego betonu o grubości 10-15cm.</w:t>
      </w:r>
    </w:p>
    <w:p>
      <w:pPr>
        <w:pStyle w:val="BodyText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>Nośność podłoża można wyznaczyć zgodnie z normą PN-81/B-03020 wg I-go stanu granicznego, stosując obliczeniowe wartości parametrów x</w:t>
      </w:r>
      <w:r>
        <w:rPr>
          <w:rFonts w:cs="Arial" w:ascii="Arial" w:hAnsi="Arial"/>
          <w:sz w:val="24"/>
          <w:vertAlign w:val="superscript"/>
        </w:rPr>
        <w:t xml:space="preserve">(r) </w:t>
      </w:r>
      <w:r>
        <w:rPr>
          <w:rFonts w:cs="Arial" w:ascii="Arial" w:hAnsi="Arial"/>
          <w:sz w:val="24"/>
        </w:rPr>
        <w:t xml:space="preserve">podane w tabeli na legendzie do przekrojów (zał. graf. nr 3). </w:t>
      </w:r>
    </w:p>
    <w:sectPr>
      <w:headerReference w:type="default" r:id="rId4"/>
      <w:headerReference w:type="first" r:id="rId5"/>
      <w:type w:val="nextPage"/>
      <w:pgSz w:w="11906" w:h="16838"/>
      <w:pgMar w:left="158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1134"/>
      <w:jc w:val="center"/>
      <w:outlineLvl w:val="3"/>
    </w:pPr>
    <w:rPr>
      <w:rFonts w:ascii="Arial" w:hAnsi="Arial" w:cs="Arial"/>
      <w:b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828" w:hanging="3828"/>
      <w:outlineLvl w:val="6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0"/>
      </w:numPr>
      <w:ind w:left="849" w:hanging="283"/>
    </w:pPr>
    <w:rPr/>
  </w:style>
  <w:style w:type="paragraph" w:styleId="Listawypunktowana4">
    <w:name w:val="Lista wypunktowana 4"/>
    <w:basedOn w:val="Normal"/>
    <w:qFormat/>
    <w:pPr>
      <w:numPr>
        <w:ilvl w:val="0"/>
        <w:numId w:val="11"/>
      </w:numPr>
      <w:ind w:left="1132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podstawowy4">
    <w:name w:val="Tekst podstawowy 4"/>
    <w:basedOn w:val="TextBodyIndent"/>
    <w:qFormat/>
    <w:pPr/>
    <w:rPr/>
  </w:style>
  <w:style w:type="paragraph" w:styleId="Tekstpodstawowy2">
    <w:name w:val="Tekst podstawowy 2"/>
    <w:basedOn w:val="Normal"/>
    <w:qFormat/>
    <w:pPr>
      <w:tabs>
        <w:tab w:val="clear" w:pos="709"/>
        <w:tab w:val="left" w:pos="1560" w:leader="none"/>
      </w:tabs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rFonts w:ascii="TimesNewRoman,Bold;Times New Roman" w:hAnsi="TimesNewRoman,Bold;Times New Roman" w:cs="TimesNewRoman,Bold;Times New Roman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TimesNewRoman,Bold;Times New Roman" w:hAnsi="TimesNewRoman,Bold;Times New Roman" w:cs="TimesNewRoman,Bold;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0:59:00Z</dcterms:created>
  <dc:creator>TOYOTA</dc:creator>
  <dc:description/>
  <dc:language>en-US</dc:language>
  <cp:lastModifiedBy>H.K.</cp:lastModifiedBy>
  <cp:lastPrinted>2018-05-18T10:46:00Z</cp:lastPrinted>
  <dcterms:modified xsi:type="dcterms:W3CDTF">2018-05-28T10:59:00Z</dcterms:modified>
  <cp:revision>2</cp:revision>
  <dc:subject/>
  <dc:title>Temat : Brodnica ul.Sienkiewicza i ul. Wczasowa - budynki mieszkalne</dc:title>
</cp:coreProperties>
</file>